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/>
            </w:pPr>
            <w:r>
              <w:rPr/>
              <w:t>First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3967" w:dyaOrig="94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5.7pt;height:315.15pt" filled="f" o:ole="">
                  <v:imagedata r:id="rId3" o:title=""/>
                </v:shape>
                <o:OLEObject Type="Embed" ProgID="" ShapeID="ole_rId2" DrawAspect="Content" ObjectID="_1932791740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008380</wp:posOffset>
                      </wp:positionH>
                      <wp:positionV relativeFrom="paragraph">
                        <wp:posOffset>1617980</wp:posOffset>
                      </wp:positionV>
                      <wp:extent cx="2693670" cy="10477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4pt;margin-top:127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3404" w:dyaOrig="4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6.3pt;height:273.8pt" filled="f" o:ole="">
                  <v:imagedata r:id="rId5" o:title=""/>
                </v:shape>
                <o:OLEObject Type="Embed" ProgID="" ShapeID="ole_rId4" DrawAspect="Content" ObjectID="_690881919" r:id="rId4"/>
              </w:objec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Red Bed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Japanese Ceramic Vase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45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45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67075" cy="34290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460" t="5071" r="16247" b="49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7075" cy="342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65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518900132" r:id="rId7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by neck of vas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Hold neck and support vase underneat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ill Sans MT Light" w:hAnsi="Gill Sans MT Ligh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03:00Z</dcterms:created>
  <dc:creator/>
  <dc:description/>
  <cp:keywords/>
  <dc:language>en-US</dc:language>
  <cp:lastModifiedBy/>
  <cp:lastPrinted>2009-08-21T13:25:00Z</cp:lastPrinted>
  <dcterms:modified xsi:type="dcterms:W3CDTF">2017-06-05T17:43:00Z</dcterms:modified>
  <cp:revision>0</cp:revision>
  <dc:subject/>
  <dc:title>White Statue of Lady</dc:title>
</cp:coreProperties>
</file>