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1995" w:leader="none"/>
                <w:tab w:val="center" w:pos="4661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ab/>
              <w:t>Ground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Drawing Room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398" w:dyaOrig="8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7.8pt;height:300.3pt" filled="f" o:ole="">
                  <v:imagedata r:id="rId3" o:title=""/>
                </v:shape>
                <o:OLEObject Type="Embed" ProgID="" ShapeID="ole_rId2" DrawAspect="Content" ObjectID="_939153322" r:id="rId2"/>
              </w:object>
            </w:r>
          </w:p>
        </w:tc>
      </w:tr>
      <w:tr>
        <w:trPr>
          <w:trHeight w:val="7362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27175</wp:posOffset>
                      </wp:positionV>
                      <wp:extent cx="939800" cy="417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Priorit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2pt" style="position:absolute;rotation:-0;width:74pt;height:32.9pt;mso-wrap-distance-left:9.05pt;mso-wrap-distance-right:9.05pt;mso-wrap-distance-top:0pt;mso-wrap-distance-bottom:0pt;margin-top:120.25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Priorit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w:object w:dxaOrig="298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4.9pt;height:303pt" filled="f" o:ole="">
                  <v:imagedata r:id="rId5" o:title=""/>
                </v:shape>
                <o:OLEObject Type="Embed" ProgID="" ShapeID="ole_rId4" DrawAspect="Content" ObjectID="_2092274859" r:id="rId4"/>
              </w:objec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930910</wp:posOffset>
                      </wp:positionV>
                      <wp:extent cx="1953260" cy="423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35pt;margin-top:73.3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428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ab/>
              <w:t xml:space="preserve">First Floo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Drawing Room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Priority 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arved Mahogany Library Chair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Arial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ventory no: 88.1930</w:t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80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860" cy="35204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180" t="25780" r="45681" b="8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352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0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942227673" r:id="rId7"/>
              </w:object>
            </w:r>
            <w:r>
              <w:rPr/>
              <w:object w:dxaOrig="705" w:dyaOrig="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65pt;height:36pt" filled="f" o:ole="">
                  <v:imagedata r:id="rId10" o:title=""/>
                </v:shape>
                <o:OLEObject Type="Embed" ProgID="" ShapeID="ole_rId9" DrawAspect="Content" ObjectID="_1097993068" r:id="rId9"/>
              </w:object>
            </w:r>
            <w:r>
              <w:rPr>
                <w:rFonts w:eastAsia="Arial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not lift chair by ar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ft using seat fr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ry uprig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1134"/>
      </w:tblGrid>
      <w:tr>
        <w:trPr/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ill Sans MT Light" w:hAnsi="Gill Sans MT Ligh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0:00Z</dcterms:created>
  <dc:creator/>
  <dc:description/>
  <cp:keywords/>
  <dc:language>en-US</dc:language>
  <cp:lastModifiedBy/>
  <cp:lastPrinted>2016-02-12T14:26:00Z</cp:lastPrinted>
  <dcterms:modified xsi:type="dcterms:W3CDTF">2017-06-05T17:55:00Z</dcterms:modified>
  <cp:revision>0</cp:revision>
  <dc:subject/>
  <dc:title>White Statue of Lady</dc:title>
</cp:coreProperties>
</file>