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0" y="3123720"/>
                            <a:ext cx="59720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ts of wet paper is heavy, do not overload tr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yes can run and sta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926640"/>
                            <a:ext cx="59720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se Melinex to remove paper from water, slide undernea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damp paper flat on a sheet or in a bread try, using sheet or tray for handl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 paper is very fragile, keep handling to a minim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799880"/>
                            <a:ext cx="2653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near walls and cover with polythe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988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4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pe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;top:4919;width:9404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ts of wet paper is heavy, do not overload tray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yes can run and stain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;top:1459;width:9404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se Melinex to remove paper from water, slide underneat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damp paper flat on a sheet or in a bread try, using sheet or tray for handl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 paper is very fragile, keep handling to a minimu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7559;width:417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near walls and cover with polythene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559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9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pe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056680"/>
                            <a:ext cx="275832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-dry flat, interleaved with blotting paper, either as individual sheets or in small piles (5 mm high). Change blotting paper as soon as w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unfold or separate sheets that are stuck together or very w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OR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der freezing, se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ghtweight pamphlets can be hung from a line with plastic peg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0680"/>
                            <a:ext cx="5997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055960"/>
                            <a:ext cx="26517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t in sturdy, labelled cr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942880"/>
                            <a:ext cx="27432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 – if large volume of wet paper or hand coloured prints or inks are bleed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parate with freezer paper and freeze immediate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4686480"/>
                            <a:ext cx="26517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t framed pap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from frame in a safe, dry place unless stuck to glass. If paper is stuck leave on glass dry horizontally, glass side d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paper can be removed, dry as for wet pap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g and label any tacks, pieces of frame or c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aper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239;width:4343;height:5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-dry flat, interleaved with blotting paper, either as individual sheets or in small piles (5 mm high). Change blotting paper as soon as we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unfold or separate sheets that are stuck together or very we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OR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der freezing, see below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ghtweight pamphlets can be hung from a line with plastic peg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198;width:944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3238;width:4175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t in sturdy, labelled crat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9359;width:431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 – if large volume of wet paper or hand coloured prints or inks are bleed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parate with freezer paper and freeze immediatel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7380;width:4175;height:5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t framed pap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from frame in a safe, dry place unless stuck to glass. If paper is stuck leave on glass dry horizontally, glass side dow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paper can be removed, dry as for wet pap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g and label any tacks, pieces of frame or cor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3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aper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23:00Z</dcterms:created>
  <dc:creator/>
  <dc:description/>
  <cp:keywords/>
  <dc:language>en-US</dc:language>
  <cp:lastModifiedBy/>
  <cp:lastPrinted>2009-03-16T09:55:00Z</cp:lastPrinted>
  <dcterms:modified xsi:type="dcterms:W3CDTF">2017-06-05T12:27:00Z</dcterms:modified>
  <cp:revision>0</cp:revision>
  <dc:subject/>
  <dc:title> </dc:title>
</cp:coreProperties>
</file>