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98210" cy="8114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8320" cy="8114760"/>
                          <a:chOff x="0" y="0"/>
                          <a:chExt cx="5998320" cy="8114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997600" cy="811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212640"/>
                            <a:ext cx="560016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EW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o not over fill crates, books are heavy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7000"/>
                            <a:ext cx="560016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cap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ANDl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ear gloves if possib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ack into crates or heavy duty bag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lso pack any shelf list for an inventor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onsider using a book chute for first floor librari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4571280"/>
                            <a:ext cx="2653560" cy="354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ROTECTION IN-SI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(If items cannot be remove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eave books in shelves, but try to cover front of bookshelves with polythe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357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2120"/>
                            <a:ext cx="560016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ooks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- </w:t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alv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2.3pt;height:638.95pt" coordorigin="0,0" coordsize="9446,12779">
                <v:rect id="shape_0" stroked="f" o:allowincell="f" style="position:absolute;left:1;top:0;width:9444;height:12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5059;width:8818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EWA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o not over fill crates, books are heavy.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1318;width:8818;height:3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cap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ANDlIN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ear gloves if possibl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ack into crates or heavy duty bag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lso pack any shelf list for an inventory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onsider using a book chute for first floor librari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680;top:7199;width:4178;height:55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ROTECTION IN-SIT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(If items cannot be removed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eave books in shelves, but try to cover front of bookshelves with polythen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357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208;width:8818;height:6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ooks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- </w:t>
                        </w: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alv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4558665</wp:posOffset>
                </wp:positionV>
                <wp:extent cx="2811780" cy="3570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35706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Order of Removal to Safe Ar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iority Items from room/s of greatest risk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ellu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ake from top shelves first unless bottom shelf is in wat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1.4pt;height:281.15pt;mso-wrap-distance-left:9.05pt;mso-wrap-distance-right:9.05pt;mso-wrap-distance-top:0pt;mso-wrap-distance-bottom:0pt;margin-top:358.9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aps/>
                          <w:sz w:val="28"/>
                          <w:szCs w:val="28"/>
                        </w:rPr>
                        <w:t>Order of Removal to Safe Ar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ap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Priority Items from room/s of greatest risk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Vellum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ake from top shelves first unless bottom shelf is in water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98210" cy="85718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8320" cy="8571960"/>
                          <a:chOff x="0" y="0"/>
                          <a:chExt cx="5998320" cy="8571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997600" cy="857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2056680"/>
                            <a:ext cx="2758320" cy="617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Keep book shu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inse if dirty, keeping shu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onsider freezing, see below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f strong, fan books open and stand on top or bottom edge, stand on driest edge first (as strongest.) Never stand on front edge. Turn book upside-down to opposite edge every few hours. This is best done in a wind tunnel to aid dry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OR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ay books flat and interleave with blotting paper every 5 mm. Change blotting paper as soon as we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hen book is dry, but still cold to touch, place flat on solid surface with weight on top to minimise distor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8800"/>
                            <a:ext cx="599760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cap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parate WET FROM D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6560" y="2056680"/>
                            <a:ext cx="2651760" cy="331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cap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ake to dry area and keep dr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ack in labelled crates, flat, spine to fore-edg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ill voids with padding to stop books mov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5120" y="5942880"/>
                            <a:ext cx="274320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REEZE IF WE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YES 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f very wet or dyes are running, or large number of books that cannot be air-dri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rap in freezer paper and pack in labelled crates spine dow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9360"/>
                            <a:ext cx="599760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Books - </w:t>
                              </w:r>
                              <w:r>
                                <w:rPr>
                                  <w:kern w:val="2"/>
                                  <w:b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irst A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2.3pt;height:674.95pt" coordorigin="0,0" coordsize="9446,13499">
                <v:rect id="shape_0" stroked="f" o:allowincell="f" style="position:absolute;left:1;top:0;width:9444;height:13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;top:3239;width:4343;height:9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E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Keep book shu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inse if dirty, keeping shu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onsider freezing, see below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f strong, fan books open and stand on top or bottom edge, stand on driest edge first (as strongest.) Never stand on front edge. Turn book upside-down to opposite edge every few hours. This is best done in a wind tunnel to aid drying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OR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ay books flat and interleave with blotting paper every 5 mm. Change blotting paper as soon as we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hen book is dry, but still cold to touch, place flat on solid surface with weight on top to minimise distortio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1179;width:9444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cap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parate WET FROM D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270;top:3239;width:4175;height:5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cap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r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ake to dry area and keep dry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ack in labelled crates, flat, spine to fore-edg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ill voids with padding to stop books moving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126;top:9359;width:4319;height:3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REEZE IF WET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YES –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f very wet or dyes are running, or large number of books that cannot be air-drie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rap in freezer paper and pack in labelled crates spine down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298;width:9444;height:6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Books - </w:t>
                        </w:r>
                        <w:r>
                          <w:rPr>
                            <w:kern w:val="2"/>
                            <w:b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irst Ai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64335" cy="379730"/>
          <wp:effectExtent l="0" t="0" r="0" b="0"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1" r="-1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66433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11:00Z</dcterms:created>
  <dc:creator/>
  <dc:description/>
  <cp:keywords/>
  <dc:language>en-US</dc:language>
  <cp:lastModifiedBy/>
  <cp:lastPrinted>2009-03-16T09:55:00Z</cp:lastPrinted>
  <dcterms:modified xsi:type="dcterms:W3CDTF">2017-06-05T12:13:00Z</dcterms:modified>
  <cp:revision>0</cp:revision>
  <dc:subject/>
  <dc:title> </dc:title>
</cp:coreProperties>
</file>