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20320"/>
                            <a:ext cx="599760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pecimens and taxidermy can contain hazardous materials, arsenic, mercury etc, so always wear respirator and protective cloth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5997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e by bases and support at all ti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eep all information with the specim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tural History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92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599;width:9444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pecimens and taxidermy can contain hazardous materials, arsenic, mercury etc, so always wear respirator and protective clothing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578;width:9444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e by bases and support at all tim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eep all information with the specim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339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tural History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7439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4710430</wp:posOffset>
                </wp:positionV>
                <wp:extent cx="2682875" cy="322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TECTION IN-SITU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f items cannot be removed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ce near walls and cover with polythe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25pt;height:254.2pt;mso-wrap-distance-left:9.05pt;mso-wrap-distance-right:9.05pt;mso-wrap-distance-top:0pt;mso-wrap-distance-bottom:0pt;margin-top:370.9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TECTION IN-SITU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If items cannot be removed)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ce near walls and cover with polythe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640960"/>
                            <a:ext cx="275832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xidermy can be dried with a hair-dryer on a cool setting accompanied by a gentle rearrangement of fur and feather with cocktail stic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botanic/herbarium specimens from enclosures, recording any information. Blot to remove excess water and air dry slow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152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640960"/>
                            <a:ext cx="26517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rap with labelled acid-free tissue or Tyv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400080"/>
                            <a:ext cx="2743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 – anything with seeds to prevent germin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Natural History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4159;width:4343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xidermy can be dried with a hair-dryer on a cool setting accompanied by a gentle rearrangement of fur and feather with cocktail stick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botanic/herbarium specimens from enclosures, recording any information. Blot to remove excess water and air dry slowl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719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4159;width:4175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rap with labelled acid-free tissue or Tyv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0079;width:43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 – anything with seeds to prevent germin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37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Natural History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07:00Z</dcterms:created>
  <dc:creator/>
  <dc:description/>
  <cp:keywords/>
  <dc:language>en-US</dc:language>
  <cp:lastModifiedBy/>
  <cp:lastPrinted>2009-03-16T09:55:00Z</cp:lastPrinted>
  <dcterms:modified xsi:type="dcterms:W3CDTF">2017-06-05T12:22:00Z</dcterms:modified>
  <cp:revision>0</cp:revision>
  <dc:subject/>
  <dc:title> </dc:title>
</cp:coreProperties>
</file>