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Gallery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128" w:dyaOrig="7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5.7pt;height:309.45pt" filled="f" o:ole="">
                  <v:imagedata r:id="rId3" o:title=""/>
                </v:shape>
                <o:OLEObject Type="Embed" ProgID="" ShapeID="ole_rId2" DrawAspect="Content" ObjectID="_1012499623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846580</wp:posOffset>
                      </wp:positionV>
                      <wp:extent cx="304800" cy="17995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7.4pt;margin-top:145.4pt;width:0pt;height:0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4215" w:dyaOrig="3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4.25pt;height:290.2pt" filled="f" o:ole="">
                  <v:imagedata r:id="rId5" o:title=""/>
                </v:shape>
                <o:OLEObject Type="Embed" ProgID="" ShapeID="ole_rId4" DrawAspect="Content" ObjectID="_742759581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632200</wp:posOffset>
                      </wp:positionV>
                      <wp:extent cx="939800" cy="417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riorit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pt;height:32.9pt;mso-wrap-distance-left:9.05pt;mso-wrap-distance-right:9.05pt;mso-wrap-distance-top:0pt;mso-wrap-distance-bottom:0pt;margin-top:286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iority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Gallery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riority 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ainting: Night Sk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‘</w:t>
            </w:r>
            <w:r>
              <w:rPr>
                <w:b/>
                <w:sz w:val="28"/>
                <w:szCs w:val="28"/>
              </w:rPr>
              <w:t>The Stars at Night’ by T. Jone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3.195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16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4345" cy="36506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365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9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295325810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1483478587" r:id="rId9"/>
              </w:object>
            </w:r>
            <w:r>
              <w:rPr>
                <w:b/>
                <w:sz w:val="36"/>
                <w:szCs w:val="36"/>
              </w:rPr>
              <w:object w:dxaOrig="705" w:dyaOrig="8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0.65pt;height:36pt" filled="f" o:ole="">
                  <v:imagedata r:id="rId12" o:title=""/>
                </v:shape>
                <o:OLEObject Type="Embed" ProgID="" ShapeID="ole_rId11" DrawAspect="Content" ObjectID="_1817651791" r:id="rId11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/>
              <w:t xml:space="preserve">Ladder 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inting hung above sideboar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items on sideboard fir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hook chain from wall fix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ry upright supporting fra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ill Sans MT Light" w:hAnsi="Gill Sans MT Ligh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40:00Z</dcterms:created>
  <dc:creator/>
  <dc:description/>
  <cp:keywords/>
  <dc:language>en-US</dc:language>
  <cp:lastModifiedBy/>
  <cp:lastPrinted>2011-12-15T15:18:00Z</cp:lastPrinted>
  <dcterms:modified xsi:type="dcterms:W3CDTF">2017-06-05T17:24:00Z</dcterms:modified>
  <cp:revision>0</cp:revision>
  <dc:subject/>
  <dc:title>White Statue of Lady</dc:title>
</cp:coreProperties>
</file>