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81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813160"/>
                          <a:chOff x="0" y="0"/>
                          <a:chExt cx="5998320" cy="881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8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5680"/>
                            <a:ext cx="599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ke sure there are enough people to carry furni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se carrying straps to aid lifting of large furnitu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5997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 if possi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large and heavy dismantle if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drawers, contents can be left in with spaces padd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ck or tie cupboards sh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ft by lowest weight bearing me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n’t use handles to li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913640"/>
                            <a:ext cx="2653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ve to stand next to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ise off floor using choc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ver furniture with wool underlay (if available) and waterproof shee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364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rniture blocking routes to other priority objects or ex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rnitur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93.95pt" coordorigin="0,0" coordsize="9446,13879">
                <v:rect id="shape_0" stroked="f" o:allowincell="f" style="position:absolute;left:1;top:0;width:9444;height:13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79;width:9444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ke sure there are enough people to carry furnitu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se carrying straps to aid lifting of large furniture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20;width:9444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 if possi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large and heavy dismantle if tim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drawers, contents can be left in with spaces padd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ck or tie cupboards shu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ft by lowest weight bearing memb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n’t use handles to li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738;width:41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ve to stand next to wal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ise off floor using chock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ver furniture with wool underlay (if available) and waterproof sheet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738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rniture blocking routes to other priority objects or exi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8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rnitur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056680"/>
                            <a:ext cx="2758320" cy="46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any detachable upholstered parts, rinse if necessary then blot and air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easily removable, take off any metal components, dry with kitchen towel and put in labelled ba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inse, or sponge clean any dirty wooden components then blot with kitchen tow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 dry slowly to prevent warping and shrink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ld veneers in place with weights or clamps, protecting surface with tissue or waxed pa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5997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056680"/>
                            <a:ext cx="26517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ver with labelled dustsheet or Tyv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7280"/>
                            <a:ext cx="27432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FREEZE PAINTED WOODEN OBJECTS OR MUSICAL INSTRUM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04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urniture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239;width:4343;height:7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any detachable upholstered parts, rinse if necessary then blot and air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easily removable, take off any metal components, dry with kitchen towel and put in labelled bag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inse, or sponge clean any dirty wooden components then blot with kitchen tow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 dry slowly to prevent warping and shrink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ld veneers in place with weights or clamps, protecting surface with tissue or waxed pap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203;width:944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3239;width:4175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ver with labelled dustsheet or Tyvek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799;width:431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FREEZE PAINTED WOODEN OBJECTS OR MUSICAL INSTRUMENT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92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urniture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2:00Z</dcterms:created>
  <dc:creator/>
  <dc:description/>
  <cp:keywords/>
  <dc:language>en-US</dc:language>
  <cp:lastModifiedBy/>
  <cp:lastPrinted>2009-03-16T09:55:00Z</cp:lastPrinted>
  <dcterms:modified xsi:type="dcterms:W3CDTF">2017-06-05T12:17:00Z</dcterms:modified>
  <cp:revision>0</cp:revision>
  <dc:subject/>
  <dc:title> </dc:title>
</cp:coreProperties>
</file>