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3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33800"/>
                          <a:chOff x="0" y="0"/>
                          <a:chExt cx="5998320" cy="853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5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23680"/>
                            <a:ext cx="5997600" cy="138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xic and harmful chemicals may be present if item has been subjected to heat – some plastics may be very ac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me plastics will swell or dissolve in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6480"/>
                            <a:ext cx="599760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ar glov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ams may absorb a lot of water and be hea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void surface abrasion and beware of applied finish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enerally more than one plastic and/or other material involved in one obje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rate up items separated with bubble wr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9080"/>
                            <a:ext cx="27831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stics on priority it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der of it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0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stic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1.95pt" coordorigin="0,0" coordsize="9446,13439">
                <v:rect id="shape_0" stroked="f" o:allowincell="f" style="position:absolute;left:1;top:0;width:9444;height:13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549;width:9444;height:2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xic and harmful chemicals may be present if item has been subjected to heat – some plastics may be very acid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me plastics will swell or dissolve in wat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569;width:9444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ar glove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ams may absorb a lot of water and be heav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void surface abrasion and beware of applied finish etc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enerally more than one plastic and/or other material involved in one objec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rate up items separated with bubble wr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8109;width:4382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stics on priority ite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der of ite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99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stic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8990</wp:posOffset>
                </wp:positionH>
                <wp:positionV relativeFrom="paragraph">
                  <wp:posOffset>5136515</wp:posOffset>
                </wp:positionV>
                <wp:extent cx="2682240" cy="322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32277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TECTION IN-SITU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If items cannot be removed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ver with waterproof plastic shee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2pt;height:254.15pt;mso-wrap-distance-left:9.05pt;mso-wrap-distance-right:9.05pt;mso-wrap-distance-top:0pt;mso-wrap-distance-bottom:0pt;margin-top:404.45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TECTION IN-SITU</w:t>
                      </w:r>
                    </w:p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If items cannot be removed)</w:t>
                      </w:r>
                    </w:p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ver with waterproof plastic sheet</w:t>
                      </w:r>
                    </w:p>
                    <w:p>
                      <w:pPr>
                        <w:pStyle w:val="Normal"/>
                        <w:spacing w:before="120" w:after="120"/>
                        <w:ind w:left="35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209320"/>
                            <a:ext cx="2758320" cy="44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lot gently with kitchen roll but NOT if there is an applied fin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ember that there may be trapped water in hollow mouldin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easy – dismantle and store all components toge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and dispose of any batter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ir dry with no he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209320"/>
                            <a:ext cx="265176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re away from direct sunlight and in a cool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 from fr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983640"/>
                            <a:ext cx="27432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88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lastics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3479;width:4343;height:7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lot gently with kitchen roll but NOT if there is an applied finis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ember that there may be trapped water in hollow moulding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easy – dismantle and store all components toge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and dispose of any batteri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ir dry with no he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3479;width:4175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re away from direct sunlight and in a cool are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 from fro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10998;width:431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89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lastics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836930</wp:posOffset>
                </wp:positionV>
                <wp:extent cx="5850890" cy="1171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171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eparate WET FROM D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7pt;height:92.25pt;mso-wrap-distance-left:9.05pt;mso-wrap-distance-right:9.05pt;mso-wrap-distance-top:0pt;mso-wrap-distance-bottom:0pt;margin-top:65.9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eparate WET FROM D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2:00Z</dcterms:created>
  <dc:creator/>
  <dc:description/>
  <cp:keywords/>
  <dc:language>en-US</dc:language>
  <cp:lastModifiedBy/>
  <cp:lastPrinted>2009-07-27T11:01:00Z</cp:lastPrinted>
  <dcterms:modified xsi:type="dcterms:W3CDTF">2017-06-05T12:40:00Z</dcterms:modified>
  <cp:revision>0</cp:revision>
  <dc:subject/>
  <dc:title> </dc:title>
</cp:coreProperties>
</file>