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color w:val="B62126"/>
          <w:sz w:val="36"/>
        </w:rPr>
      </w:pPr>
      <w:r>
        <w:rPr>
          <w:rFonts w:cs="Arial" w:ascii="Arial" w:hAnsi="Arial"/>
          <w:b/>
          <w:color w:val="B62126"/>
          <w:sz w:val="36"/>
        </w:rPr>
        <w:t>FREEZING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B62126"/>
        </w:rPr>
      </w:pPr>
      <w:r>
        <w:rPr>
          <w:rFonts w:cs="Arial" w:ascii="Arial" w:hAnsi="Arial"/>
          <w:b/>
          <w:color w:val="B62126"/>
        </w:rPr>
        <w:t>WHEN TO FREEZ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If you have a large, wet collection you cannot dry in 48 hours to prevent mould growth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If materials have water-soluble components such as watercolours, some dyed textiles and documents with water soluble ink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The freezing process can take a long time, and once frozen, you may not have access to the material until the treatment is completed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Some objects cannot be frozen; check sheet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B62126"/>
        </w:rPr>
      </w:pPr>
      <w:r>
        <w:rPr>
          <w:rFonts w:cs="Arial" w:ascii="Arial" w:hAnsi="Arial"/>
          <w:b/>
          <w:color w:val="B62126"/>
        </w:rPr>
        <w:t>PROCEDUR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Books can be packed for freezing in plastic containers or cardboard boxes. The books should be packed spine down in a single layer. If there is time, wrap every second item in waxed or freezer paper to prevent the covers sticking to each other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xtile items can be laid out flat with tissue or freezer paper rolls in the folds.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Ensure that freezer paper is used to separate items if you need to have one on top of another. Use long boxes or boards to transport item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A commercial blast freezer is ideal as it drops the temperature quickly and has a large capacity. For a small amount of material a household chest freezer with a temperature of -10C can be used (as long as it does not auto-defrost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fter the freezer has been packed do not open until you are ready to remove the material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When transporting material from the freezer to the freeze drier, a freezer truck should be used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644" w:hanging="284"/>
        <w:rPr>
          <w:rFonts w:ascii="Arial" w:hAnsi="Arial" w:cs="Arial"/>
        </w:rPr>
      </w:pPr>
      <w:r>
        <w:rPr>
          <w:rFonts w:cs="Arial" w:ascii="Arial" w:hAnsi="Arial"/>
        </w:rPr>
        <w:t>Alternatively there are disaster companies who will take crates of wet material for immediate freezing. These companies can also offer freeze or vacuum dry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ce frozen the following procedures can take plac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B62126"/>
        </w:rPr>
      </w:pPr>
      <w:r>
        <w:rPr>
          <w:rFonts w:cs="Arial" w:ascii="Arial" w:hAnsi="Arial"/>
          <w:b/>
          <w:color w:val="B62126"/>
        </w:rPr>
        <w:t>FREEZE DRYING</w:t>
      </w:r>
    </w:p>
    <w:p>
      <w:pPr>
        <w:pStyle w:val="TextBodyIndent"/>
        <w:ind w:left="360" w:hanging="0"/>
        <w:rPr/>
      </w:pPr>
      <w:r>
        <w:rPr/>
        <w:t>In a vacuum chamber the water is turned from solid (ice) to vapour. As there is no liquid stage ink running is minimis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B62126"/>
        </w:rPr>
      </w:pPr>
      <w:r>
        <w:rPr>
          <w:rFonts w:cs="Arial" w:ascii="Arial" w:hAnsi="Arial"/>
          <w:b/>
          <w:color w:val="B62126"/>
        </w:rPr>
        <w:t>VACUUM DRYING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imilar to freeze drying, but the temperature in the vacuum chamber is above 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so there is a brief water stag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418" w:gutter="0" w:header="709" w:top="1440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64335" cy="3797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1" r="-1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6643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eezin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11:00Z</dcterms:created>
  <dc:creator/>
  <dc:description/>
  <cp:keywords/>
  <dc:language>en-US</dc:language>
  <cp:lastModifiedBy/>
  <cp:lastPrinted>2009-03-16T09:53:00Z</cp:lastPrinted>
  <dcterms:modified xsi:type="dcterms:W3CDTF">2016-02-15T14:22:00Z</dcterms:modified>
  <cp:revision>0</cp:revision>
  <dc:subject/>
  <dc:title>FREEZING</dc:title>
</cp:coreProperties>
</file>