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114760"/>
                          <a:chOff x="0" y="0"/>
                          <a:chExt cx="599832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0084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ne is heavy, use trolleys and barrow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2960"/>
                            <a:ext cx="59976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rble table tops should be carried vertical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ster is soft when wet, limit handl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4799880"/>
                            <a:ext cx="26535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ION IN-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f items cannot be remov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lace near wall, with polythene underneath and over the objec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99880"/>
                            <a:ext cx="27831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der of 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ne and Plaster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38.95pt" coordorigin="0,0" coordsize="9446,12779">
                <v:rect id="shape_0" stroked="f" o:allowincell="f" style="position:absolute;left:1;top:0;width:9444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198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ne is heavy, use trolleys and barrows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438;width:9444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rble table tops should be carried verticall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ster is soft when wet, limit handling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266;top:7559;width:417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ION IN-SI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f items cannot be removed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lace near wall, with polythene underneath and over the object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7559;width:4382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der of item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40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ne and Plaster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907720"/>
                            <a:ext cx="2758320" cy="511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lot gently with kitchen roll, but NOT if there is an applied finis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ir-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onitor for any efflorescence of salts (crystals appearing on the surface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36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tone and Plaster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4579;width:4343;height:8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lot gently with kitchen roll, but NOT if there is an applied finis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ir-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onitor for any efflorescence of salts (crystals appearing on the surface)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369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tone and Plaster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1064895</wp:posOffset>
                </wp:positionV>
                <wp:extent cx="6026150" cy="1171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1715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eparate WET FROM D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4.5pt;height:92.25pt;mso-wrap-distance-left:9.05pt;mso-wrap-distance-right:9.05pt;mso-wrap-distance-top:0pt;mso-wrap-distance-bottom:0pt;margin-top:83.85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eparate WET FROM D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1530</wp:posOffset>
                </wp:positionH>
                <wp:positionV relativeFrom="paragraph">
                  <wp:posOffset>2894330</wp:posOffset>
                </wp:positionV>
                <wp:extent cx="2679700" cy="33553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35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D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ke to dry area and keep d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ver with labelled acid-free tissue or Tyve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ore in safe place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264.2pt;mso-wrap-distance-left:9.05pt;mso-wrap-distance-right:9.05pt;mso-wrap-distance-top:0pt;mso-wrap-distance-bottom:0pt;margin-top:227.9pt;mso-position-vertical-relative:text;margin-left:2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D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ke to dry area and keep d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ver with labelled acid-free tissue or Tyve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ore in safe place.</w:t>
                      </w:r>
                    </w:p>
                    <w:p>
                      <w:pPr>
                        <w:pStyle w:val="Normal"/>
                        <w:spacing w:before="120" w:after="120"/>
                        <w:ind w:left="35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60725</wp:posOffset>
                </wp:positionH>
                <wp:positionV relativeFrom="paragraph">
                  <wp:posOffset>6412230</wp:posOffset>
                </wp:positionV>
                <wp:extent cx="2770505" cy="16281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162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FREEZE IF WET?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8.15pt;height:128.2pt;mso-wrap-distance-left:9.05pt;mso-wrap-distance-right:9.05pt;mso-wrap-distance-top:0pt;mso-wrap-distance-bottom:0pt;margin-top:504.9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FREEZE IF WET?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NO</w:t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6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44:00Z</dcterms:created>
  <dc:creator/>
  <dc:description/>
  <cp:keywords/>
  <dc:language>en-US</dc:language>
  <cp:lastModifiedBy/>
  <cp:lastPrinted>2009-03-16T09:55:00Z</cp:lastPrinted>
  <dcterms:modified xsi:type="dcterms:W3CDTF">2017-06-05T12:44:00Z</dcterms:modified>
  <cp:revision>0</cp:revision>
  <dc:subject/>
  <dc:title> </dc:title>
</cp:coreProperties>
</file>