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97"/>
        <w:gridCol w:w="1525"/>
        <w:gridCol w:w="4145"/>
      </w:tblGrid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420" w:leader="none"/>
                <w:tab w:val="center" w:pos="4499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32"/>
              </w:rPr>
              <w:tab/>
              <w:tab/>
              <w:tab/>
              <w:t>Entry Control Log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I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 OUT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6830" cy="3009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306830" cy="300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try Control Log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/>
  <dc:description/>
  <cp:keywords/>
  <dc:language>en-US</dc:language>
  <cp:lastModifiedBy/>
  <cp:lastPrinted>2009-02-26T14:14:00Z</cp:lastPrinted>
  <dcterms:modified xsi:type="dcterms:W3CDTF">2016-02-11T14:49:00Z</dcterms:modified>
  <cp:revision>0</cp:revision>
  <dc:subject/>
  <dc:title>Entry Control</dc:title>
</cp:coreProperties>
</file>