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114760"/>
                          <a:chOff x="0" y="0"/>
                          <a:chExt cx="599832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760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59976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intings can be heavy, do not move unless there are enough peop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se ladders safel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5600"/>
                            <a:ext cx="59976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ar glo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eck priority card for hanging/ security syste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eck priority card for the number of handlers requi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upport from the bottom of the frame, do lift from the to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ames can get soft when wet, limit handl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120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inting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38.95pt" coordorigin="0,0" coordsize="9446,12779">
                <v:rect id="shape_0" stroked="f" o:allowincell="f" style="position:absolute;left:1;top:0;width:9444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579;width:9444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intings can be heavy, do not move unless there are enough peop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se ladders safely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678;width:9444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ar glov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eck priority card for hanging/ security system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eck priority card for the number of handlers required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upport from the bottom of the frame, do lift from the top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ames can get soft when wet, limit handl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238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inting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5447030</wp:posOffset>
                </wp:positionV>
                <wp:extent cx="2811780" cy="3228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Order of Removal to Safe Are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iority Items from room/s of greatest ris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emainder of item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1.4pt;height:254.2pt;mso-wrap-distance-left:9.05pt;mso-wrap-distance-right:9.05pt;mso-wrap-distance-top:0pt;mso-wrap-distance-bottom:0pt;margin-top:428.9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Order of Removal to Safe Are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riority Items from room/s of greatest risk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emainder of items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6430</wp:posOffset>
                </wp:positionH>
                <wp:positionV relativeFrom="paragraph">
                  <wp:posOffset>5447030</wp:posOffset>
                </wp:positionV>
                <wp:extent cx="2844800" cy="32283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3228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ROTECTION IN-SITU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If items cannot be removed)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rape polythene in front and behind painting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4pt;height:254.2pt;mso-wrap-distance-left:9.05pt;mso-wrap-distance-right:9.05pt;mso-wrap-distance-top:0pt;mso-wrap-distance-bottom:0pt;margin-top:428.9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PROTECTION IN-SITU</w:t>
                      </w:r>
                    </w:p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If items cannot be removed)</w:t>
                      </w:r>
                    </w:p>
                    <w:p>
                      <w:pPr>
                        <w:pStyle w:val="Normal"/>
                        <w:spacing w:before="120" w:after="120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rape polythene in front and behind paint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247120"/>
                            <a:ext cx="2758320" cy="411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possible, remove from frame in safe dry pl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ay horizontally, paint side up on blocks to allow air circul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remove painting from stretc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ay wet panel paintings flat and support under weak are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sure nothing touches the paint surf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dry with heat or in sunligh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1120"/>
                            <a:ext cx="599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parate WET FROM 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5800" y="2247120"/>
                            <a:ext cx="2701800" cy="331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ake to dry area and keep d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ore in safe pla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tack vertically, face to face or back to bac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tack no more than 4 deep, in descending order of size, using pads of acid-free tissue to separate frames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628680"/>
                            <a:ext cx="27432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EEZE IF W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196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aintings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3539;width:4343;height:6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possible, remove from frame in safe dry pl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ay horizontally, paint side up on blocks to allow air circulatio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remove painting from stretcher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ay wet panel paintings flat and support under weak area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nsure nothing touches the paint surf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dry with heat or in sunlight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498;width:944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parate WET FROM D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190;top:3539;width:4254;height:52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ry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ake to dry area and keep dr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ore in safe plac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tack vertically, face to face or back to bac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tack no more than 4 deep, in descending order of size, using pads of acid-free tissue to separate frames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;top:10439;width:431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EEZE IF WE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318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aintings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2:00Z</dcterms:created>
  <dc:creator/>
  <dc:description/>
  <cp:keywords/>
  <dc:language>en-US</dc:language>
  <cp:lastModifiedBy/>
  <cp:lastPrinted>2009-04-16T10:49:00Z</cp:lastPrinted>
  <dcterms:modified xsi:type="dcterms:W3CDTF">2017-08-14T05:57:00Z</dcterms:modified>
  <cp:revision>0</cp:revision>
  <dc:subject/>
  <dc:title> </dc:title>
</cp:coreProperties>
</file>