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114760"/>
                          <a:chOff x="0" y="0"/>
                          <a:chExt cx="599832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599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leather is wet tannin can stain, wear protective cloth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1560"/>
                            <a:ext cx="59976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ar glo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ce on bread tray/ board or support undernea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4799880"/>
                            <a:ext cx="26535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TECTION IN-SI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If items cannot be remov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ce near walls and cover with polythe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99880"/>
                            <a:ext cx="27831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der of Removal to Saf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ority Items from room/s of greatest ris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ainder of i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eathe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38.95pt" coordorigin="0,0" coordsize="9446,12779">
                <v:rect id="shape_0" stroked="f" o:allowincell="f" style="position:absolute;left:1;top:0;width:9444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679;width:944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leather is wet tannin can stain, wear protective clothing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798;width:9444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ar glo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ce on bread tray/ board or support underneat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66;top:7559;width:417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TECTION IN-SI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If items cannot be removed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ce near walls and cover with polythene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7559;width:4382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der of Removal to Safe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ority Items from room/s of greatest ris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ainder of item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56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eathe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590200"/>
                            <a:ext cx="275832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pport on board or in a tray at all ti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dirty rinse with clean, cold wa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rain and blot with kitchen tow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bjects such as bags can be reshaped and padded with nylon nett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ir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dry with he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ider freez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5240"/>
                            <a:ext cx="599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parate WET FROM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2590200"/>
                            <a:ext cx="265176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ke to dry area and keep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rap with labelled acid-free tissue or Tyv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re in safe 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488280"/>
                            <a:ext cx="27432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EZE IF W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t only if freezer does not go below -1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440"/>
                            <a:ext cx="59976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Leather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4079;width:4343;height:5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pport on board or in a tray at all tim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dirty rinse with clean, cold wat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rain and blot with kitchen towe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bjects such as bags can be reshaped and padded with nylon nett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ir d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dry with hea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ider freez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819;width:944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parate WET FROM D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0;top:4079;width:4175;height:5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ke to dry area and keep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rap with labelled acid-free tissue or Tyve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re in safe pl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10218;width:431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EZE IF WE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t only if freezer does not go below -1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640;width:9444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Leather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1:00Z</dcterms:created>
  <dc:creator/>
  <dc:description/>
  <cp:keywords/>
  <dc:language>en-US</dc:language>
  <cp:lastModifiedBy/>
  <cp:lastPrinted>2009-03-16T09:55:00Z</cp:lastPrinted>
  <dcterms:modified xsi:type="dcterms:W3CDTF">2017-06-05T12:19:00Z</dcterms:modified>
  <cp:revision>0</cp:revision>
  <dc:subject/>
  <dc:title> </dc:title>
</cp:coreProperties>
</file>