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5371465" cy="121856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121856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52"/>
                                <w:szCs w:val="52"/>
                              </w:rPr>
                              <w:t>Emergency Evacuation Proced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22.95pt;height:95.95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52"/>
                          <w:szCs w:val="52"/>
                        </w:rPr>
                        <w:t>Emergency Evacuation Proced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344930</wp:posOffset>
                </wp:positionV>
                <wp:extent cx="5352415" cy="222821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222821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32"/>
                                <w:szCs w:val="32"/>
                              </w:rPr>
                              <w:t>In Case of Fire or other emergency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cs="Arial"/>
                                <w:b/>
                                <w:b/>
                                <w:cap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aps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Raise the alarm by breaking the nearest fire alarm break-glass call po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Evacuate the premises by the nearest ro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Tackle the fire, if safe to do so, without taking any risk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Gill Sans MT" w:hAnsi="Gill Sans MT" w:cs="Gill Sans MT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color w:val="FFFFFF"/>
                                <w:sz w:val="32"/>
                                <w:szCs w:val="32"/>
                              </w:rPr>
                              <w:t>Call the Fire Brigade by dialling 9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21.45pt;height:175.45pt;mso-wrap-distance-left:9.05pt;mso-wrap-distance-right:9.05pt;mso-wrap-distance-top:0pt;mso-wrap-distance-bottom:0pt;margin-top:105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aps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ap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aps/>
                          <w:color w:val="FFFFFF"/>
                          <w:sz w:val="32"/>
                          <w:szCs w:val="32"/>
                        </w:rPr>
                        <w:t>In Case of Fire or other emergency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cs="Arial"/>
                          <w:b/>
                          <w:b/>
                          <w:cap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caps/>
                          <w:color w:val="FFFFF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Raise the alarm by breaking the nearest fire alarm break-glass call po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Evacuate the premises by the nearest rou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Tackle the fire, if safe to do so, without taking any risk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Gill Sans MT" w:hAnsi="Gill Sans MT" w:cs="Gill Sans MT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ill Sans MT" w:ascii="Gill Sans MT" w:hAnsi="Gill Sans MT"/>
                          <w:color w:val="FFFFFF"/>
                          <w:sz w:val="32"/>
                          <w:szCs w:val="32"/>
                        </w:rPr>
                        <w:t>Call the Fire Brigade by dialling 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</wp:posOffset>
                </wp:positionH>
                <wp:positionV relativeFrom="paragraph">
                  <wp:posOffset>3672205</wp:posOffset>
                </wp:positionV>
                <wp:extent cx="5342890" cy="26092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2890" cy="2609215"/>
                        </a:xfrm>
                        <a:prstGeom prst="rect"/>
                        <a:solidFill>
                          <a:srgbClr val="00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ON HEARING THE ALARM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Evacuate the premises by the nearest rou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ensure that disabled people are helped to safe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color w:val="FFFFFF"/>
                                <w:sz w:val="32"/>
                                <w:szCs w:val="32"/>
                              </w:rPr>
                              <w:t>Report to the assembly Point  a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MT" w:hAnsi="Gill Sans MT" w:cs="Gill Sans MT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MT" w:ascii="Gill Sans MT" w:hAnsi="Gill Sans MT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000000" strokeweight="0pt" style="position:absolute;rotation:-0;width:420.7pt;height:205.45pt;mso-wrap-distance-left:9.05pt;mso-wrap-distance-right:9.05pt;mso-wrap-distance-top:0pt;mso-wrap-distance-bottom:0pt;margin-top:289.1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ON HEARING THE ALARM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Evacuate the premises by the nearest rout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ensure that disabled people are helped to safet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color w:val="FFFFFF"/>
                          <w:sz w:val="32"/>
                          <w:szCs w:val="32"/>
                        </w:rPr>
                        <w:t>Report to the assembly Point  at</w:t>
                      </w:r>
                    </w:p>
                    <w:p>
                      <w:pPr>
                        <w:pStyle w:val="Normal"/>
                        <w:rPr>
                          <w:rFonts w:ascii="Gill Sans MT" w:hAnsi="Gill Sans MT" w:cs="Gill Sans MT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Gill Sans MT" w:ascii="Gill Sans MT" w:hAnsi="Gill Sans MT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4730</wp:posOffset>
                </wp:positionH>
                <wp:positionV relativeFrom="paragraph">
                  <wp:posOffset>5247005</wp:posOffset>
                </wp:positionV>
                <wp:extent cx="3323590" cy="828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IN CAR P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65.2pt;mso-wrap-distance-left:9.05pt;mso-wrap-distance-right:9.05pt;mso-wrap-distance-top:0pt;mso-wrap-distance-bottom:0pt;margin-top:413.1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IN CAR P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020</wp:posOffset>
                </wp:positionH>
                <wp:positionV relativeFrom="paragraph">
                  <wp:posOffset>6415405</wp:posOffset>
                </wp:positionV>
                <wp:extent cx="5361940" cy="2237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940" cy="223774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6"/>
                                <w:szCs w:val="36"/>
                              </w:rPr>
                              <w:t>DO NO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o not  stop to collect personal belong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Do not re-enter the building until authorised to do s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Do not use lifts unless disabled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eastAsia="Arial"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  <w:t>&amp; lift is checked and declared safe to u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FFFF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422.2pt;height:176.2pt;mso-wrap-distance-left:9.05pt;mso-wrap-distance-right:9.05pt;mso-wrap-distance-top:0pt;mso-wrap-distance-bottom:0pt;margin-top:505.1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6"/>
                          <w:szCs w:val="36"/>
                        </w:rPr>
                        <w:t>DO NOT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Do not  stop to collect personal belong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Do not re-enter the building until authorised to do s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 xml:space="preserve">Do not use lifts unless disabled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eastAsia="Arial" w:cs="Arial"/>
                          <w:b/>
                          <w:color w:val="FFFFFF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  <w:t>&amp; lift is checked and declared safe to use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Arial"/>
                          <w:b/>
                          <w:color w:val="FFFF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e 2 Emergency Evacuation Procedur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01:00Z</dcterms:created>
  <dc:creator/>
  <dc:description/>
  <dc:language>en-US</dc:language>
  <cp:lastModifiedBy/>
  <cp:lastPrinted>2009-05-06T11:52:00Z</cp:lastPrinted>
  <dcterms:modified xsi:type="dcterms:W3CDTF">2016-01-22T11:01:00Z</dcterms:modified>
  <cp:revision>0</cp:revision>
  <dc:subject/>
  <dc:title/>
</cp:coreProperties>
</file>