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708"/>
        <w:gridCol w:w="1560"/>
        <w:gridCol w:w="1275"/>
        <w:gridCol w:w="1418"/>
        <w:gridCol w:w="1276"/>
      </w:tblGrid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212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Calibri" w:hAnsi="Calibri"/>
                <w:b/>
                <w:color w:val="FFFFFF"/>
                <w:sz w:val="32"/>
                <w:szCs w:val="32"/>
              </w:rPr>
              <w:t xml:space="preserve">Salvage Store Equipment List - Example Hous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Calibri" w:hAnsi="Calibri"/>
                <w:b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Item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No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Checke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at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/10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UMABLES OFFI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ipboard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el with wipe boar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ighlighters pac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bels (tie-on) pack of 1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tebook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cel tap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ns boxes 5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ncils boxes 2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t It pad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llotap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ipe board markers &amp; cleaner – tub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pe board small &amp; larg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LECTRICA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xtension lea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Fan – small &amp; high stan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lue Gun &amp; Stick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irdrye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t of voltage converter cables &amp; connectors for 110v outlet for battery uni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et &amp; Dry Vacuum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ADD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– extension 11 rung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– extension 9 rung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– triple extension 9 rung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– step 6 rung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Ladder – step tripod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– step 5 rung yellow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hook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sock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dder safety stop – larg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ISCELLANEOU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om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nd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ust pan &amp; brush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ng Platte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P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abiner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mp rope 30 metr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untaineering rope 30 metr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untaineering lines 1-2 metre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AFETY &amp; PROTEC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rons pac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ps (hard hat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rdon tape red / whit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eman’s jacket &amp; trousers se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st aid ki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loves rigger / marigol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loves nitrile boxes various size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rd ha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ad torch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i vis light blue for leadership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i vis dark blue Course Directo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i vis orange blan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i vis white observe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i vis yellow salvag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fety masks &amp; filters – Sundstro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fety masks simp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fety mask eye protec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untan lotion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rch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lkie Talki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er bottle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STORA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ead Crate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ead Crates – sm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lapsible crate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stic container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orage Shelves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ARPS / PLASTIC SHEETS / PLASTIC BAGS / SACK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ic sheet – plastic backe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eproof polythene 100 metre ro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e blanke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e blanket 50m ro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stic sheet larg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lastic sheet – small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stic bags – tub of re-sealable bag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stic bags – rolls clear &amp; blac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rp – large materia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rp - Large plastic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rp - Small plastic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erproof object cover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OOLS &amp; MISC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tteries – various pac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e hose, connectors &amp; standpipe se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oot pump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ck truc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ol ki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olley – four wheele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INING ITEMS FOR COURSE MODUL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abiners &amp; chai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splay stand – sign in / ou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inting display on chipboar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od framed foam pictur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EATMENT &amp; HANDLING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cid free tissue reams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cid free tissue sheets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rtwork dry cleaning pads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lotting paper ream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stic bowls / cat litter tray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bble wrap – flame retardant  10 metre ro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ubble wrap Loose – bag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bble wrap roll 50 metre rolls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moi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ocks (plastic covered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eaning cloth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cktail sticks pac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Correx plastic sheeting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rrex plastic sheeting – flame retarda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tton tap roll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wn pipe (rolling carpets or tarp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eezer pape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urniture handling strops small &amp; larg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loves see Safe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ectricals – see Electrical for fans / dryers etc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kea bag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itchen Roll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itchen Towel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left="720" w:hanging="7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abels tie on  pack 100</w:t>
            </w:r>
          </w:p>
          <w:p>
            <w:pPr>
              <w:pStyle w:val="Normal"/>
              <w:ind w:left="720" w:hanging="7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lanex ro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sh – roll 10 metre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intbrushes sm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intbrush larg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inting support bar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per Roll rea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gs and lines pac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ipe Insulation (cut &amp; use to rest paintings o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ewers pac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ing &amp; twin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bles (folding / adjustable legs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er treatment sponges / sprayers / adsorben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L Moisture mats for book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WATER MANAGE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rain cover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p &amp; buck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lood doll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lood sacks / boo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ak diverter (New Pig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queegees / rubber broom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ndbag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lood ma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ydrosacks (sandbag alternative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ll Ki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17:00Z</dcterms:created>
  <dc:creator/>
  <dc:description/>
  <cp:keywords/>
  <dc:language>en-US</dc:language>
  <cp:lastModifiedBy/>
  <dcterms:modified xsi:type="dcterms:W3CDTF">2017-06-05T12:10:00Z</dcterms:modified>
  <cp:revision>0</cp:revision>
  <dc:subject/>
  <dc:title>Typical Store Inventory</dc:title>
</cp:coreProperties>
</file>