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11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114760"/>
                          <a:chOff x="0" y="0"/>
                          <a:chExt cx="599832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9760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36564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EW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etals objects can be heav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heck electricity supply to lighting is disconnect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9280"/>
                            <a:ext cx="59976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HANDl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ar glov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Check priority sheets for details of chandelier or lantern hanging system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ack small metal objects into crates, separating with bubble wra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s a last resort, wrought metal can be thrown out of window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528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etal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alv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4040" y="4838040"/>
                            <a:ext cx="2653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OTECTION IN-SIT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If items cannot be remove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xed and large items should be covered with polythe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35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f items can be moved, place on polythene by walls and cover with polythe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38040"/>
                            <a:ext cx="27831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rder of Removal to Safe Are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riority Items from room/s of greatest ris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ainder of it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or furnitu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38.95pt" coordorigin="0,0" coordsize="9446,12779">
                <v:rect id="shape_0" stroked="f" o:allowincell="f" style="position:absolute;left:1;top:0;width:9444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00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EWAR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etals objects can be heav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heck electricity supply to lighting is disconnected.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558;width:9444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HANDlIN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ar glove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Check priority sheets for details of chandelier or lantern hanging systems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ack small metal objects into crates, separating with bubble wrap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s a last resort, wrought metal can be thrown out of window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339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etal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alva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266;top:7619;width:417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OTECTION IN-SITU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If items cannot be removed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xed and large items should be covered with polythen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35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f items can be moved, place on polythene by walls and cover with polythene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7619;width:4382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rder of Removal to Safe Are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riority Items from room/s of greatest ris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ainder of ite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or furnitu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98210" cy="8571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8320" cy="8571960"/>
                          <a:chOff x="0" y="0"/>
                          <a:chExt cx="5998320" cy="8571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997600" cy="857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2755440"/>
                            <a:ext cx="2758320" cy="535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left="714" w:hanging="357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move excess water by blotting with kitchen tow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o NOT blot if there is an applied finish; air dry keeping flaking surfaces horizon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ir-dry as quickly as possible, unless there is an organic component, then air dry slow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mall items can be placed in a sealed box with silica ge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8920"/>
                            <a:ext cx="59976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cap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parate WET FROM D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5120" y="6514560"/>
                            <a:ext cx="27432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REEZE IF WE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5320"/>
                            <a:ext cx="59976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Metals - </w:t>
                              </w:r>
                              <w:r>
                                <w:rPr>
                                  <w:kern w:val="2"/>
                                  <w:b/>
                                  <w:sz w:val="40"/>
                                  <w:szCs w:val="4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irst A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2.3pt;height:674.95pt" coordorigin="0,0" coordsize="9446,13499">
                <v:rect id="shape_0" stroked="f" o:allowincell="f" style="position:absolute;left:1;top:0;width:9444;height:13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;top:4339;width:4343;height:8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ind w:left="714" w:hanging="357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move excess water by blotting with kitchen towe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o NOT blot if there is an applied finish; air dry keeping flaking surfaces horizonta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ir-dry as quickly as possible, unless there is an organic component, then air dry slowly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mall items can be placed in a sealed box with silica gel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1699;width:9444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cap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parate WET FROM D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26;top:10259;width:431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REEZE IF WE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418;width:9444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Metals - </w:t>
                        </w:r>
                        <w:r>
                          <w:rPr>
                            <w:kern w:val="2"/>
                            <w:b/>
                            <w:sz w:val="40"/>
                            <w:szCs w:val="4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irst A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1530</wp:posOffset>
                </wp:positionH>
                <wp:positionV relativeFrom="paragraph">
                  <wp:posOffset>2741930</wp:posOffset>
                </wp:positionV>
                <wp:extent cx="2679700" cy="3571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3571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 w:val="28"/>
                                <w:szCs w:val="28"/>
                              </w:rPr>
                              <w:t>Dr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ke to dry area and keep dr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rap in acid-free tissue and pack into labelled cra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120" w:after="120"/>
                              <w:ind w:left="714" w:hanging="35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tore in safe place, preferably with a low relative humidity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5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1pt;height:281.2pt;mso-wrap-distance-left:9.05pt;mso-wrap-distance-right:9.05pt;mso-wrap-distance-top:0pt;mso-wrap-distance-bottom:0pt;margin-top:215.9pt;mso-position-vertical-relative:text;margin-left:2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aps/>
                          <w:sz w:val="28"/>
                          <w:szCs w:val="28"/>
                        </w:rPr>
                        <w:t>Dr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ke to dry area and keep dr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Wrap in acid-free tissue and pack into labelled cra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120" w:after="120"/>
                        <w:ind w:left="714" w:hanging="35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tore in safe place, preferably with a low relative humidity.</w:t>
                      </w:r>
                    </w:p>
                    <w:p>
                      <w:pPr>
                        <w:pStyle w:val="Normal"/>
                        <w:spacing w:before="120" w:after="120"/>
                        <w:ind w:left="357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27:00Z</dcterms:created>
  <dc:creator/>
  <dc:description/>
  <cp:keywords/>
  <dc:language>en-US</dc:language>
  <cp:lastModifiedBy/>
  <cp:lastPrinted>2009-03-16T09:55:00Z</cp:lastPrinted>
  <dcterms:modified xsi:type="dcterms:W3CDTF">2017-06-05T12:21:00Z</dcterms:modified>
  <cp:revision>0</cp:revision>
  <dc:subject/>
  <dc:title> </dc:title>
</cp:coreProperties>
</file>