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613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613000"/>
                          <a:chOff x="0" y="0"/>
                          <a:chExt cx="5998320" cy="861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97600" cy="861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0" y="913680"/>
                            <a:ext cx="597204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e by holding ed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eep image side of photo away from any contact with other surfa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ace into bread crates/ crates for quick remov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3138120"/>
                            <a:ext cx="5972040" cy="125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uld can quickly grows on photographs, wear appropriate P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5080"/>
                            <a:ext cx="2783160" cy="35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der of Removal to Safe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iority Items from room/s of greatest ri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aining photos in bu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4915080"/>
                            <a:ext cx="2653560" cy="35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OTECTION IN-SI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If objects cannot be remov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5972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hotographs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8.2pt" coordorigin="0,0" coordsize="9446,13564">
                <v:rect id="shape_0" stroked="f" o:allowincell="f" style="position:absolute;left:1;top:1;width:9444;height:135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;top:1439;width:9404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e by holding edg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eep image side of photo away from any contact with other surfac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ace into bread crates/ crates for quick remova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0;top:4942;width:9404;height:1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WA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uld can quickly grows on photographs, wear appropriate PP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7740;width:4382;height:55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der of Removal to Safe Are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iority Items from room/s of greatest ris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aining photos in bul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66;top:7740;width:4178;height:55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OTECTION IN-SI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If objects cannot be removed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0;top:0;width:940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hotographs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v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571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571960"/>
                          <a:chOff x="0" y="0"/>
                          <a:chExt cx="599832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9760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050920"/>
                            <a:ext cx="2758320" cy="494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 OR DAMP PHO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 emulsion may become sticky, keep hands and other objects from touching the surf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ove from plastic/ paper enclosures or frames, unless stu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ve all inform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f dirty wash in a bucket or bowl of clean, cold water, agitating water over surface, or clean in light stream of cold wa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parate and dry as quickly as possible b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ging on a line with plastic pegs (do not peg over image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, lay flat, image side up, on blotting pap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Do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use heat or sunlight to 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6600"/>
                            <a:ext cx="59976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parate WET FROM 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5625000"/>
                            <a:ext cx="2653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 ALBU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an 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Air dry uprigh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 No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Interlea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Photographs -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7200360"/>
                            <a:ext cx="26283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 GLASS NEGAT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parate and lay image side up on blotting pa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4.95pt" coordorigin="0,0" coordsize="9446,13499">
                <v:rect id="shape_0" stroked="f" o:allowincell="f" style="position:absolute;left:1;top:0;width:9444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3230;width:4343;height:7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 OR DAMP PHO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 emulsion may become sticky, keep hands and other objects from touching the surfa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ove from plastic/ paper enclosures or frames, unless stu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ve all inform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f dirty wash in a bucket or bowl of clean, cold water, agitating water over surface, or clean in light stream of cold wa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parate and dry as quickly as possible by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ging on a line with plastic pegs (do not peg over image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, lay flat, image side up, on blotting pap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Do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use heat or sunlight to dry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239;width:9444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parate WET FROM D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66;top:8858;width:417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 ALBUM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an pag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Air dry uprigh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 No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Interlea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288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Photographs -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A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66;top:11339;width:41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 GLASS NEGATIV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parate and lay image side up on blotting pap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7207885</wp:posOffset>
                </wp:positionV>
                <wp:extent cx="2771140" cy="1378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3785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REEZE IF WET?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108.55pt;mso-wrap-distance-left:9.05pt;mso-wrap-distance-right:9.05pt;mso-wrap-distance-top:0pt;mso-wrap-distance-bottom:0pt;margin-top:567.5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REEZE IF WET?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1530</wp:posOffset>
                </wp:positionH>
                <wp:positionV relativeFrom="paragraph">
                  <wp:posOffset>2037080</wp:posOffset>
                </wp:positionV>
                <wp:extent cx="2679700" cy="2030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0307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Dry PHOTOS, ALBUMS AND NEGA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ke to dry area and keep d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rap in labelled acid-free tiss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ore in cool pla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159.9pt;mso-wrap-distance-left:9.05pt;mso-wrap-distance-right:9.05pt;mso-wrap-distance-top:0pt;mso-wrap-distance-bottom:0pt;margin-top:160.4pt;mso-position-vertical-relative:text;margin-left:2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>Dry PHOTOS, ALBUMS AND NEGAT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ake to dry area and keep d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rap in labelled acid-free tiss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ore in cool pla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2:00Z</dcterms:created>
  <dc:creator/>
  <dc:description/>
  <cp:keywords/>
  <dc:language>en-US</dc:language>
  <cp:lastModifiedBy/>
  <cp:lastPrinted>2009-03-16T09:55:00Z</cp:lastPrinted>
  <dcterms:modified xsi:type="dcterms:W3CDTF">2017-06-05T12:30:00Z</dcterms:modified>
  <cp:revision>0</cp:revision>
  <dc:subject/>
  <dc:title> </dc:title>
</cp:coreProperties>
</file>