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114760"/>
                          <a:chOff x="0" y="0"/>
                          <a:chExt cx="599832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760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936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eramics and Glas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840"/>
                            <a:ext cx="59976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ar glo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ove lids or loose par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eck for repairs, old adhesive can fail if heated or w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ick up from bottom, using both han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pick up using handles or knob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ck into crate, separating pieces with bubble wr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broken, put pieces into padded envelo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73680"/>
                            <a:ext cx="599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 careful of sharp, broken edg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38.95pt" coordorigin="0,0" coordsize="9446,12779">
                <v:rect id="shape_0" stroked="f" o:allowincell="f" style="position:absolute;left:1;top:0;width:9444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98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eramics and Glas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0;top:1499;width:9444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ar glov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ove lids or loose part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eck for repairs, old adhesive can fail if heated or we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ick up from bottom, using both han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pick up using handles or knob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ck into crate, separating pieces with bubble wra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broken, put pieces into padded envelop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6258;width:944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 careful of sharp, broken edges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5764530</wp:posOffset>
                </wp:positionV>
                <wp:extent cx="2811780" cy="322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Order of Removal to Safe Are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iority Items from room/s of greatest ri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tems standing on furniture that needs to be remov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mainder of item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4pt;height:254.2pt;mso-wrap-distance-left:9.05pt;mso-wrap-distance-right:9.05pt;mso-wrap-distance-top:0pt;mso-wrap-distance-bottom:0pt;margin-top:453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Order of Removal to Safe Area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riority Items from room/s of greatest ri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tems standing on furniture that needs to be remov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mainder of item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9940</wp:posOffset>
                </wp:positionH>
                <wp:positionV relativeFrom="paragraph">
                  <wp:posOffset>5764530</wp:posOffset>
                </wp:positionV>
                <wp:extent cx="2682240" cy="3228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TECTION IN-SITU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If items cannot be removed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ve to wall, into fireplace or under furni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ace on plastic shee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tect from water with plastic sheeting or bubble wra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2pt;height:254.2pt;mso-wrap-distance-left:9.05pt;mso-wrap-distance-right:9.05pt;mso-wrap-distance-top:0pt;mso-wrap-distance-bottom:0pt;margin-top:453.9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TECTION IN-SITU</w:t>
                      </w:r>
                    </w:p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If items cannot be removed)</w:t>
                      </w:r>
                    </w:p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ove to wall, into fireplace or under furni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lace on plastic shee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tect from water with plastic sheeting or bubble wr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590200"/>
                            <a:ext cx="2758320" cy="266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 OR D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inse if dirty with clean, cold wa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lot surfaces dry with paper towel, DO NOT ru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ir-dry if still dam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chaeological glass stored in water should be kept in wa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840"/>
                            <a:ext cx="599760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parate WET FROM 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2621880"/>
                            <a:ext cx="265176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ke to dry area and keep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rap in labelled acid-free tiss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re in safe pl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534720"/>
                            <a:ext cx="2743200" cy="13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EEZE IF W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59976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Ceramics and Glass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4079;width:4343;height:4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 OR DAM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inse if dirty with clean, cold wat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lot surfaces dry with paper towel, DO NOT rub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ir-dry if still damp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chaeological glass stored in water should be kept in wat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499;width:9444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parate WET FROM D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0;top:4129;width:4175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ke to dry area and keep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rap in labelled acid-free tissu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re in safe plac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;top:10291;width:4319;height:2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EEZE IF WE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80;width:9444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Ceramics and Glass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1:00Z</dcterms:created>
  <dc:creator/>
  <dc:description/>
  <cp:keywords/>
  <dc:language>en-US</dc:language>
  <cp:lastModifiedBy/>
  <cp:lastPrinted>2009-03-16T09:55:00Z</cp:lastPrinted>
  <dcterms:modified xsi:type="dcterms:W3CDTF">2017-08-11T14:47:00Z</dcterms:modified>
  <cp:revision>0</cp:revision>
  <dc:subject/>
  <dc:title> </dc:title>
</cp:coreProperties>
</file>