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686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686080"/>
                          <a:chOff x="0" y="0"/>
                          <a:chExt cx="5998320" cy="86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97600" cy="86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314160"/>
                            <a:ext cx="5997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EW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t textiles can be extremely heav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1120"/>
                            <a:ext cx="59976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ND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lace on dust sheets or polythene for support and use support for handl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void excess fol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arpets should be rolled, preferably pile side ou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imit handling, textiles are easily tor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4799880"/>
                            <a:ext cx="2653560" cy="35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OTECTION IN-SI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(If items cannot be remov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oll carpets, wrap in waterproof sheeting and leave next to wa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ool is a fire retardant so use wool under lays to cover objects left in-situ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99880"/>
                            <a:ext cx="2783160" cy="35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der of Removal to Safe A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iority Items from room/s of greatest ris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extiles on priority ite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ainder of ite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extiles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83.95pt" coordorigin="0,0" coordsize="9446,13679">
                <v:rect id="shape_0" stroked="f" o:allowincell="f" style="position:absolute;left:1;top:0;width:9444;height:13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219;width:9444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EWA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t textiles can be extremely heavy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498;width:9444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NDl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lace on dust sheets or polythene for support and use support for handlin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void excess fold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arpets should be rolled, preferably pile side ou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imit handling, textiles are easily tor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5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66;top:7559;width:4178;height:5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OTECTION IN-SIT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(If items cannot be removed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oll carpets, wrap in waterproof sheeting and leave next to wall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ool is a fire retardant so use wool under lays to cover objects left in-situ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7559;width:4382;height:5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der of Removal to Safe Are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iority Items from room/s of greatest ris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extiles on priority item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mainder of item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240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extiles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v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571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571960"/>
                          <a:chOff x="0" y="0"/>
                          <a:chExt cx="5998320" cy="857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99760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056680"/>
                            <a:ext cx="2758320" cy="628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If dirty rinse in cold clean wate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sider freezing see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, drain and blot with clean towels or kitchen towel to remove excess wa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 NOT unfold delicate fabric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 NOT stack wet textil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 NOT wring or twi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ove metal elements if possible, but keep and label, OR separate metal from textile with melinex or polythe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ylon netting can be used to pad out costumes and textiles to increase air-f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lace on netting, or in bread crates and air d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 NOT use heat to d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0640"/>
                            <a:ext cx="59976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parate WET FROM 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6560" y="2056680"/>
                            <a:ext cx="265176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ke to dry area and keep d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oll carpets pile side out. Cover with labelled dust sheet or Tyv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ck textiles in labelled boxes lined with acid-free tissues. Keep folds to a minimum, placing rolls of acid-free tissue in folds. Separate textiles with acid-free tiss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ore in safe pl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120" y="6514560"/>
                            <a:ext cx="2743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REEZE IF WE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f large number of wet textiles or dyes are runn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extiles - 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rst 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74.95pt" coordorigin="0,0" coordsize="9446,13499">
                <v:rect id="shape_0" stroked="f" o:allowincell="f" style="position:absolute;left:1;top:0;width:9444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3239;width:4343;height:9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If dirty rinse in cold clean water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sider freezing see below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, drain and blot with clean towels or kitchen towel to remove excess wat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 NOT unfold delicate fabric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 NOT stack wet textil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 NOT wring or twis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move metal elements if possible, but keep and label, OR separate metal from textile with melinex or polythen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ylon netting can be used to pad out costumes and textiles to increase air-flow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lace on netting, or in bread crates and air dr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 NOT use heat to dr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119;width:9444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parate WET FROM D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70;top:3239;width:4175;height:5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ke to dry area and keep dr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oll carpets pile side out. Cover with labelled dust sheet or Tyve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ck textiles in labelled boxes lined with acid-free tissues. Keep folds to a minimum, placing rolls of acid-free tissue in folds. Separate textiles with acid-free tissu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ore in safe pl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5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126;top:10259;width:43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REEZE IF WET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f large number of wet textiles or dyes are runnin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240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extiles - 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rst A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37973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0:00Z</dcterms:created>
  <dc:creator/>
  <dc:description/>
  <cp:keywords/>
  <dc:language>en-US</dc:language>
  <cp:lastModifiedBy/>
  <cp:lastPrinted>2009-03-16T09:55:00Z</cp:lastPrinted>
  <dcterms:modified xsi:type="dcterms:W3CDTF">2017-06-05T12:46:00Z</dcterms:modified>
  <cp:revision>0</cp:revision>
  <dc:subject/>
  <dc:title> </dc:title>
</cp:coreProperties>
</file>