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Example House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Salvage Recovery Areas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in Recovery Store Are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he potting shed situated to the left of Example House service wing. Keep this area secur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he north garden as a potential overflow Recovery Store Area. Security and a pop-up tent will be requir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age and treatment area for salvaged objects is in the barn adjacent to the potting sh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mall Recovery Store are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ple Mill, Letsby Lane, 000 1234 567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ue to the restricted size of the rooms at Example Mill, a large volume of items cannot be stored he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nsport and Longer Term Storag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40" w:right="1259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4"/>
          <w:szCs w:val="24"/>
        </w:rPr>
        <w:t>Contact ABC Removals and Storage Services to transport items off site. Refer to the External Contacts page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903220</wp:posOffset>
                </wp:positionV>
                <wp:extent cx="1371600" cy="222885"/>
                <wp:effectExtent l="1270" t="2540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8.6pt" to="188.95pt,24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43800</wp:posOffset>
                </wp:positionH>
                <wp:positionV relativeFrom="paragraph">
                  <wp:posOffset>685800</wp:posOffset>
                </wp:positionV>
                <wp:extent cx="342900" cy="1028700"/>
                <wp:effectExtent l="12065" t="0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54pt" to="620.95pt,13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2171700</wp:posOffset>
                </wp:positionV>
                <wp:extent cx="3657600" cy="1714500"/>
                <wp:effectExtent l="635" t="2540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1pt" to="620.95pt,30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925955</wp:posOffset>
                </wp:positionV>
                <wp:extent cx="1266825" cy="6165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pt;margin-top:15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01130" cy="5622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562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151765</wp:posOffset>
                </wp:positionV>
                <wp:extent cx="40093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xample House Object Recovery Loc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7.7pt;mso-wrap-distance-left:9.05pt;mso-wrap-distance-right:9.05pt;mso-wrap-distance-top:0pt;mso-wrap-distance-bottom:0pt;margin-top:11.9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xample House Object Recovery Lo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4445</wp:posOffset>
                </wp:positionV>
                <wp:extent cx="1723390" cy="9232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ct Recovery Capability is limited. See contact list for Treatment, Transport and Storage Facil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-0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ct Recovery Capability is limited. See contact list for Treatment, Transport and Storage Facil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1252855</wp:posOffset>
                </wp:positionV>
                <wp:extent cx="1609090" cy="7835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 Store Recovery and Storage Are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tting Sh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1.7pt;mso-wrap-distance-left:9.05pt;mso-wrap-distance-right:9.05pt;mso-wrap-distance-top:0pt;mso-wrap-distance-bottom:0pt;margin-top:98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 Store Recovery and Storage Are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tting Sh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2255</wp:posOffset>
                </wp:positionH>
                <wp:positionV relativeFrom="paragraph">
                  <wp:posOffset>1252855</wp:posOffset>
                </wp:positionV>
                <wp:extent cx="1609090" cy="923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mall Store Recovery and Storage Are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ample Mill, Letsby La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98.6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mall Store Recovery and Storage Are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ample Mill, Letsby La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82255</wp:posOffset>
                </wp:positionH>
                <wp:positionV relativeFrom="paragraph">
                  <wp:posOffset>3653155</wp:posOffset>
                </wp:positionV>
                <wp:extent cx="1609090" cy="8610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verflow Recovery and Storage Are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rth Garden, Example Ho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7.8pt;mso-wrap-distance-left:9.05pt;mso-wrap-distance-right:9.05pt;mso-wrap-distance-top:0pt;mso-wrap-distance-bottom:0pt;margin-top:287.6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verflow Recovery and Storage Are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rth Garden, Example 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2460</wp:posOffset>
                </wp:positionH>
                <wp:positionV relativeFrom="paragraph">
                  <wp:posOffset>2819400</wp:posOffset>
                </wp:positionV>
                <wp:extent cx="1665605" cy="6610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riage and Treatment Are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52.05pt;mso-wrap-distance-left:9.05pt;mso-wrap-distance-right:9.05pt;mso-wrap-distance-top:0pt;mso-wrap-distance-bottom:0pt;margin-top:222pt;mso-position-vertical-relative:text;margin-left:-4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riage and Treatment Are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a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440" w:right="1440" w:gutter="0" w:header="709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37973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379730"/>
          <wp:effectExtent l="0" t="0" r="0" b="0"/>
          <wp:docPr id="13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 Light" w:hAnsi="Gill Sans MT Light" w:eastAsia="Times New Roman" w:cs="Gill Sans MT Light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ill Sans MT Light" w:hAnsi="Gill Sans MT Light" w:cs="Gill Sans MT Light"/>
      <w:sz w:val="22"/>
      <w:szCs w:val="22"/>
    </w:rPr>
  </w:style>
  <w:style w:type="character" w:styleId="FooterChar">
    <w:name w:val="Footer Char"/>
    <w:qFormat/>
    <w:rPr>
      <w:rFonts w:ascii="Gill Sans MT Light" w:hAnsi="Gill Sans MT Light" w:cs="Gill Sans MT Light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png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05:00Z</dcterms:created>
  <dc:creator/>
  <dc:description/>
  <cp:keywords/>
  <dc:language>en-US</dc:language>
  <cp:lastModifiedBy/>
  <dcterms:modified xsi:type="dcterms:W3CDTF">2017-08-11T14:41:00Z</dcterms:modified>
  <cp:revision>0</cp:revision>
  <dc:subject/>
  <dc:title/>
</cp:coreProperties>
</file>