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38480</wp:posOffset>
                </wp:positionV>
                <wp:extent cx="5266690" cy="34569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45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C00000"/>
                              </w:rPr>
                              <w:t>React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vacuation Procedure (inside cover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  <w:t>Internal Conta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  <w:t>External Conta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te / Floor Plan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70C0"/>
                                <w:sz w:val="16"/>
                                <w:szCs w:val="22"/>
                              </w:rPr>
                              <w:t>(1 copy to retain, 1 copy for emergency servic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127" w:leader="none"/>
                              </w:tabs>
                              <w:ind w:left="2127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43" w:leader="none"/>
                              </w:tabs>
                              <w:ind w:left="2127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und Floor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43" w:leader="none"/>
                              </w:tabs>
                              <w:ind w:left="2127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rst Floor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entory of Priority Objects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ity Object Grab Sheet No.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70C0"/>
                                <w:sz w:val="16"/>
                                <w:szCs w:val="22"/>
                              </w:rPr>
                              <w:t>(keep with salvaged object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iority Object Grab Sheet No.2 </w:t>
                            </w:r>
                            <w:r>
                              <w:rPr>
                                <w:rFonts w:cs="Arial"/>
                                <w:color w:val="0070C0"/>
                                <w:sz w:val="16"/>
                                <w:szCs w:val="22"/>
                              </w:rPr>
                              <w:t>(keep with salvaged object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iority Object Grab Sheet No.3 </w:t>
                            </w:r>
                            <w:r>
                              <w:rPr>
                                <w:rFonts w:cs="Arial"/>
                                <w:color w:val="0070C0"/>
                                <w:sz w:val="16"/>
                                <w:szCs w:val="22"/>
                              </w:rPr>
                              <w:t>(keep with salvaged object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iority Object Grab Sheet No.4 </w:t>
                            </w:r>
                            <w:r>
                              <w:rPr>
                                <w:rFonts w:cs="Arial"/>
                                <w:color w:val="0070C0"/>
                                <w:sz w:val="16"/>
                                <w:szCs w:val="22"/>
                              </w:rPr>
                              <w:t>(keep with salvaged objec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Inventory of Salvaged Obje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alvage Recovery Are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  <w:t xml:space="preserve">Salvage Equip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2.2pt;mso-wrap-distance-left:9.05pt;mso-wrap-distance-right:9.05pt;mso-wrap-distance-top:0pt;mso-wrap-distance-bottom:0pt;margin-top:4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Arial"/>
                          <w:b/>
                          <w:color w:val="C00000"/>
                        </w:rPr>
                        <w:t>React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</w:rPr>
                        <w:tab/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Evacuation Procedure (inside cover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  <w:t>Internal Contac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  <w:t>External Contac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Site / Floor Plan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color w:val="0070C0"/>
                          <w:sz w:val="16"/>
                          <w:szCs w:val="22"/>
                        </w:rPr>
                        <w:t>(1 copy to retain, 1 copy for emergency servic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127" w:leader="none"/>
                        </w:tabs>
                        <w:ind w:left="2127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43" w:leader="none"/>
                        </w:tabs>
                        <w:ind w:left="2127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ound Floor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43" w:leader="none"/>
                        </w:tabs>
                        <w:ind w:left="2127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rst Floor Pl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ventory of Priority Objects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iority Object Grab Sheet No.1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color w:val="0070C0"/>
                          <w:sz w:val="16"/>
                          <w:szCs w:val="22"/>
                        </w:rPr>
                        <w:t>(keep with salvaged object)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iority Object Grab Sheet No.2 </w:t>
                      </w:r>
                      <w:r>
                        <w:rPr>
                          <w:rFonts w:cs="Arial"/>
                          <w:color w:val="0070C0"/>
                          <w:sz w:val="16"/>
                          <w:szCs w:val="22"/>
                        </w:rPr>
                        <w:t>(keep with salvaged object)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iority Object Grab Sheet No.3 </w:t>
                      </w:r>
                      <w:r>
                        <w:rPr>
                          <w:rFonts w:cs="Arial"/>
                          <w:color w:val="0070C0"/>
                          <w:sz w:val="16"/>
                          <w:szCs w:val="22"/>
                        </w:rPr>
                        <w:t>(keep with salvaged object)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iority Object Grab Sheet No.4 </w:t>
                      </w:r>
                      <w:r>
                        <w:rPr>
                          <w:rFonts w:cs="Arial"/>
                          <w:color w:val="0070C0"/>
                          <w:sz w:val="16"/>
                          <w:szCs w:val="22"/>
                        </w:rPr>
                        <w:t>(keep with salvaged object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Inventory of Salvaged Objec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Salvage Recovery Are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  <w:t xml:space="preserve">Salvage Equipmen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4470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>Emergency Res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5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sz w:val="36"/>
                          <w:szCs w:val="36"/>
                        </w:rPr>
                        <w:t>Emergency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119880</wp:posOffset>
                </wp:positionV>
                <wp:extent cx="5266690" cy="1913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color w:val="92D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2D050"/>
                                <w:sz w:val="22"/>
                                <w:szCs w:val="22"/>
                              </w:rPr>
                              <w:t>Handling &amp; Treating Objects</w:t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r Dry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43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al Hist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ez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43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int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ul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43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p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43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tograp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ramics and Glas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43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s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rnitur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43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ne and Pla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05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al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432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xtil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4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0.7pt;mso-wrap-distance-left:9.05pt;mso-wrap-distance-right:9.05pt;mso-wrap-distance-top:0pt;mso-wrap-distance-bottom:0pt;margin-top:32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color w:val="92D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92D050"/>
                          <w:sz w:val="22"/>
                          <w:szCs w:val="22"/>
                        </w:rPr>
                        <w:t>Handling &amp; Treating Objects</w:t>
                      </w:r>
                    </w:p>
                    <w:tbl>
                      <w:tblPr>
                        <w:tblW w:w="7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342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r Drying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3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al Histo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ezing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3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nt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uld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3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p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s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3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tograp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amics and Glass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3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s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rniture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3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ne and Pla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05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al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32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iles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40" w:hanging="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177280</wp:posOffset>
                </wp:positionV>
                <wp:extent cx="5266690" cy="2999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B0F0"/>
                              </w:rPr>
                              <w:t>Guidance &amp; Referenc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041" w:hanging="567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uidance Notes 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cident Management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alvage Risk 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cident Communications Lo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ntry Control Lo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Working with the Emergency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ntering a Flooded Building in Saf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pill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cumentation and Security of Salvaged Obj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cident Response Out of H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mergency Information for s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1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36.2pt;mso-wrap-distance-left:9.05pt;mso-wrap-distance-right:9.05pt;mso-wrap-distance-top:0pt;mso-wrap-distance-bottom:0pt;margin-top:48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00B0F0"/>
                        </w:rPr>
                        <w:t>Guidance &amp; Reference</w:t>
                        <w:tab/>
                      </w:r>
                    </w:p>
                    <w:p>
                      <w:pPr>
                        <w:pStyle w:val="Normal"/>
                        <w:ind w:left="2041" w:hanging="567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Guidance Notes 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Incident Management Stru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alvage Risk Asse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Incident Communications Lo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Entry Control Lo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Working with the Emergency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Entering a Flooded Building in Saf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pill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ocumentation and Security of Salvaged Obje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Incident Response Out of Ho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1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Emergency Information for s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1" w:leader="none"/>
                        </w:tabs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color w:val="0000FF"/>
      </w:rPr>
      <w:drawing>
        <wp:inline distT="0" distB="0" distL="0" distR="0">
          <wp:extent cx="1574165" cy="405765"/>
          <wp:effectExtent l="0" t="0" r="0" b="0"/>
          <wp:docPr id="5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574165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oogle.co.uk/url?sa=i&amp;rct=j&amp;q=&amp;esrc=s&amp;frm=1&amp;source=images&amp;cd=&amp;cad=rja&amp;uact=8&amp;ved=0CAcQjRxqFQoTCLaYpuPI6ccCFYHVGgod4IsCBA&amp;url=http%3A%2F%2Fwww.english-heritage.org.uk%2F&amp;psig=AFQjCNExPL8-_hKtR_civQ_fZZ9uqliD6A&amp;ust=144187491506396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20:00Z</dcterms:created>
  <dc:creator/>
  <dc:description/>
  <cp:keywords/>
  <dc:language>en-US</dc:language>
  <cp:lastModifiedBy/>
  <cp:lastPrinted>2014-08-20T11:11:00Z</cp:lastPrinted>
  <dcterms:modified xsi:type="dcterms:W3CDTF">2017-06-05T13:30:00Z</dcterms:modified>
  <cp:revision>0</cp:revision>
  <dc:subject/>
  <dc:title/>
</cp:coreProperties>
</file>